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me ____________________________ Date _________________________ Block _____________________</w:t>
      </w:r>
    </w:p>
    <w:p>
      <w:pPr>
        <w:pStyle w:val="Normal"/>
        <w:tabs>
          <w:tab w:val="left" w:pos="720" w:leader="none"/>
        </w:tabs>
        <w:spacing w:lineRule="auto" w:line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Earths History: Geological Time, Rocks, Fossils Guided Notes</w:t>
      </w:r>
    </w:p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ological Time Scal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that organizes the ___________________ in Earths _______________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is about ____________________ years old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More _______________ organism such as land ___________ and fish evolved only with in the last ___________________ years.</w:t>
      </w:r>
    </w:p>
    <w:p>
      <w:pPr>
        <w:pStyle w:val="Normal"/>
        <w:tabs>
          <w:tab w:val="left" w:pos="720" w:leader="none"/>
        </w:tabs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Humans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 evolved only about ______________________ </w:t>
      </w:r>
    </w:p>
    <w:p>
      <w:pPr>
        <w:pStyle w:val="ListParagraph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f humans were ______________________ into a ________________ day, humans would not evolve until he last ____________________ seconds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lendar of Earth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________________ time scale is like a _________________ extending forms earths __________ to the ____________________.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he scale is divided into _______________, _____________, _______________, and ____________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on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he largest group: divided by the _____________ boundary (about ________________ ago) when the variety of life forms ________________: ______________ of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ra </w:t>
      </w:r>
    </w:p>
    <w:p>
      <w:pPr>
        <w:pStyle w:val="ListParagraph"/>
        <w:numPr>
          <w:ilvl w:val="0"/>
          <w:numId w:val="1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extinctions mark the __________________ between the ________________</w:t>
      </w:r>
    </w:p>
    <w:p>
      <w:pPr>
        <w:pStyle w:val="ListParagraph"/>
        <w:numPr>
          <w:ilvl w:val="0"/>
          <w:numId w:val="1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_ of millions of years long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iod </w:t>
      </w:r>
    </w:p>
    <w:p>
      <w:pPr>
        <w:pStyle w:val="ListParagraph"/>
        <w:numPr>
          <w:ilvl w:val="0"/>
          <w:numId w:val="1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of time when a unique _________________ series was laid down</w:t>
      </w:r>
    </w:p>
    <w:p>
      <w:pPr>
        <w:pStyle w:val="ListParagraph"/>
        <w:numPr>
          <w:ilvl w:val="0"/>
          <w:numId w:val="1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 of millions of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poch 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of the most _________________ periods</w:t>
      </w:r>
    </w:p>
    <w:p>
      <w:pPr>
        <w:pStyle w:val="ListParagraph"/>
        <w:numPr>
          <w:ilvl w:val="0"/>
          <w:numId w:val="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Several ___________________ years long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etermining the Age of Rocks 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cientists use _______________ and _____________ to try to ____________ events, or determine when in _________________ events took place on earth.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Scientists use 3 techniques of dating: 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 age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___ dating</w:t>
      </w:r>
    </w:p>
    <w:p>
      <w:pPr>
        <w:pStyle w:val="ListParagraph"/>
        <w:numPr>
          <w:ilvl w:val="1"/>
          <w:numId w:val="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_ age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bsolute Age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ells the ________________ age of rock or fossil or how ________ ago an even ____________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adioactive Dating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s means of _________________ the age of a material by ______________ the amount of ______________ form of an ______________ in a ______________ or _______________ with the amount of its decay product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lative Age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When __________________ age is not possible scientists use _____________ age.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 age describes the _________ of an object or event in ____________ to another object or event.  </w:t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It ______________ which _____________ occurred earlier or ____________ then others without giving a ___________________ date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w of Superposition </w:t>
      </w:r>
    </w:p>
    <w:p>
      <w:pPr>
        <w:pStyle w:val="ListParagraph"/>
        <w:numPr>
          <w:ilvl w:val="0"/>
          <w:numId w:val="10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tates that in undisturbed _____________ rock layers, ________ layers of rock lie beneath ________ rock layers</w:t>
      </w:r>
    </w:p>
    <w:p>
      <w:pPr>
        <w:pStyle w:val="ListParagraph"/>
        <w:numPr>
          <w:ilvl w:val="0"/>
          <w:numId w:val="10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 sediments must be _______ down ____________ before the __________ ones pile on top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nconformity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Plate ___________ can _____________ rock layers by ___________ or ___________ them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ometimes a ____________ can be _______________ one area of rock ______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_______________ layer is called an ________________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Makes it more ______________ to understand how earth _______________ at a __________ time.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ossils Provides Clues to Earths Past 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 can be used to determine the ___________ history, or ________, of the rock that contains them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 fossils may be found where the ______________ bound was an ___________/continent</w:t>
      </w:r>
    </w:p>
    <w:p>
      <w:pPr>
        <w:pStyle w:val="ListParagraph"/>
        <w:numPr>
          <w:ilvl w:val="0"/>
          <w:numId w:val="9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lder fossils are found in where plates collided, formed mountains, and now eroding.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dex Fossil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 must be _________________ distributed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___ a type of organism that ______________ only _____________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useful because they tell the ________________ ages of the _____________ layers in which they occur.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hrough Out History 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roughout history ______________ species of organism have gone _____________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Some scientists _________ that _____________  of all species have ever lived on earth is ____________</w:t>
      </w:r>
    </w:p>
    <w:p>
      <w:pPr>
        <w:pStyle w:val="ListParagraph"/>
        <w:numPr>
          <w:ilvl w:val="0"/>
          <w:numId w:val="15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 species lives for ___________ to ____________ million years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xtinction 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ncrease in ___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ncrease or decrease in _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_ eruption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Flooding or drought</w:t>
        <w:tab/>
        <w:tab/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__________ land or sea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A ____________ in food __________</w:t>
      </w:r>
    </w:p>
    <w:p>
      <w:pPr>
        <w:pStyle w:val="ListParagraph"/>
        <w:numPr>
          <w:ilvl w:val="0"/>
          <w:numId w:val="13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A new __________ or ___________ 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ss Extinctions 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ccurs when ____________ numbers of species die out in a ________ amount of __________.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Mass ____________ have occurred ____________ times in ____________ history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Each _____________ has wiped out ___________ then _______________ of species</w:t>
      </w:r>
    </w:p>
    <w:p>
      <w:pPr>
        <w:pStyle w:val="ListParagraph"/>
        <w:numPr>
          <w:ilvl w:val="0"/>
          <w:numId w:val="14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Have ________________ in rock _____________. </w:t>
      </w:r>
    </w:p>
    <w:p>
      <w:pPr>
        <w:pStyle w:val="ListParagraph"/>
        <w:numPr>
          <w:ilvl w:val="0"/>
          <w:numId w:val="14"/>
        </w:numPr>
        <w:spacing w:lineRule="auto" w:line="240" w:before="0" w:after="20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________________ fossils suddenly __________________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41:00Z</dcterms:created>
  <dc:creator>mswofford</dc:creator>
  <dc:description/>
  <dc:language>en-US</dc:language>
  <cp:lastModifiedBy>LCS Staff</cp:lastModifiedBy>
  <cp:lastPrinted>2012-10-31T10:17:00Z</cp:lastPrinted>
  <dcterms:modified xsi:type="dcterms:W3CDTF">2013-10-24T19:41:00Z</dcterms:modified>
  <cp:revision>2</cp:revision>
  <dc:subject/>
  <dc:title/>
</cp:coreProperties>
</file>